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342900</wp:posOffset>
                </wp:positionV>
                <wp:extent cx="9967595" cy="2976880"/>
                <wp:effectExtent l="28575" t="28575" r="28575" b="292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7680" cy="2976840"/>
                          <a:chOff x="0" y="0"/>
                          <a:chExt cx="9967680" cy="2976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443760" y="0"/>
                            <a:ext cx="3099600" cy="2905200"/>
                          </a:xfrm>
                          <a:prstGeom prst="rect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6887160" y="0"/>
                            <a:ext cx="3080520" cy="2876400"/>
                          </a:xfrm>
                          <a:prstGeom prst="rect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3003480" cy="2976840"/>
                          </a:xfrm>
                          <a:prstGeom prst="rect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7pt;width:784.85pt;height:234.4pt" coordorigin="0,-540" coordsize="15697,468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5423;top:-540;width:4880;height:4574;mso-wrap-style:none;v-text-anchor:middle" type="_x0000_t75">
                  <v:imagedata r:id="rId5" o:detectmouseclick="t"/>
                  <v:stroke color="black" weight="28440" joinstyle="miter" endcap="flat"/>
                  <w10:wrap type="none"/>
                </v:shape>
                <v:shape id="shape_0" stroked="t" o:allowincell="f" style="position:absolute;left:10846;top:-540;width:4850;height:4529;mso-wrap-style:none;v-text-anchor:middle" type="_x0000_t75">
                  <v:imagedata r:id="rId6" o:detectmouseclick="t"/>
                  <v:stroke color="black" weight="28440" joinstyle="miter" endcap="flat"/>
                  <w10:wrap type="none"/>
                </v:shape>
                <v:shape id="shape_0" stroked="t" o:allowincell="f" style="position:absolute;left:0;top:-540;width:4729;height:4687;mso-wrap-style:none;v-text-anchor:middle" type="_x0000_t75">
                  <v:imagedata r:id="rId7" o:detectmouseclick="t"/>
                  <v:stroke color="black" weight="284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  <w:tab/>
      </w:r>
      <w:r>
        <w:rPr>
          <w:lang w:val="en-US"/>
        </w:rPr>
        <w:t xml:space="preserve">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78130</wp:posOffset>
                </wp:positionV>
                <wp:extent cx="9967595" cy="304546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7680" cy="3045600"/>
                          <a:chOff x="0" y="0"/>
                          <a:chExt cx="9967680" cy="30456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443760" y="0"/>
                            <a:ext cx="3099600" cy="2971800"/>
                          </a:xfrm>
                          <a:prstGeom prst="rect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6887160" y="0"/>
                            <a:ext cx="3080520" cy="2942640"/>
                          </a:xfrm>
                          <a:prstGeom prst="rect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3003480" cy="3045600"/>
                          </a:xfrm>
                          <a:prstGeom prst="rect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.9pt;width:784.85pt;height:239.8pt" coordorigin="0,438" coordsize="15697,4796">
                <v:shape id="shape_0" stroked="t" o:allowincell="f" style="position:absolute;left:5423;top:438;width:4880;height:4679;mso-wrap-style:none;v-text-anchor:middle" type="_x0000_t75">
                  <v:imagedata r:id="rId11" o:detectmouseclick="t"/>
                  <v:stroke color="black" weight="28440" joinstyle="miter" endcap="flat"/>
                  <w10:wrap type="none"/>
                </v:shape>
                <v:shape id="shape_0" stroked="t" o:allowincell="f" style="position:absolute;left:10846;top:438;width:4850;height:4633;mso-wrap-style:none;v-text-anchor:middle" type="_x0000_t75">
                  <v:imagedata r:id="rId12" o:detectmouseclick="t"/>
                  <v:stroke color="black" weight="28440" joinstyle="miter" endcap="flat"/>
                  <w10:wrap type="none"/>
                </v:shape>
                <v:shape id="shape_0" stroked="t" o:allowincell="f" style="position:absolute;left:0;top:438;width:4729;height:4795;mso-wrap-style:none;v-text-anchor:middle" type="_x0000_t75">
                  <v:imagedata r:id="rId13" o:detectmouseclick="t"/>
                  <v:stroke color="black" weight="2844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567" w:right="395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1.png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1.png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06:27:00Z</dcterms:created>
  <dc:creator>Vaio</dc:creator>
  <dc:description/>
  <cp:keywords/>
  <dc:language>en-US</dc:language>
  <cp:lastModifiedBy>Admin</cp:lastModifiedBy>
  <cp:lastPrinted>2012-02-11T15:42:00Z</cp:lastPrinted>
  <dcterms:modified xsi:type="dcterms:W3CDTF">2012-02-11T13:09:00Z</dcterms:modified>
  <cp:revision>3</cp:revision>
  <dc:subject/>
  <dc:title/>
</cp:coreProperties>
</file>